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. 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avba </w:t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24" w:hanging="2124"/>
        <w:rPr/>
      </w:pPr>
      <w:r>
        <w:rPr/>
        <w:t>Název stavby</w:t>
        <w:tab/>
      </w:r>
      <w:r>
        <w:rPr>
          <w:b/>
          <w:bCs/>
        </w:rPr>
        <w:t>III/4185,4176 Telnice nádraží</w:t>
      </w:r>
    </w:p>
    <w:p>
      <w:pPr>
        <w:pStyle w:val="Normal"/>
        <w:ind w:left="1416" w:firstLine="708"/>
        <w:rPr/>
      </w:pPr>
      <w:r>
        <w:rPr/>
        <w:t>Dokumentace pro územní rozhodnutí (D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</w:t>
        <w:tab/>
        <w:tab/>
        <w:t>Kraj Jihomoravský</w:t>
      </w:r>
    </w:p>
    <w:p>
      <w:pPr>
        <w:pStyle w:val="Normal"/>
        <w:rPr/>
      </w:pPr>
      <w:r>
        <w:rPr/>
        <w:tab/>
        <w:tab/>
        <w:tab/>
        <w:t>Okres Brno - venkov</w:t>
      </w:r>
    </w:p>
    <w:p>
      <w:pPr>
        <w:pStyle w:val="Normal"/>
        <w:rPr/>
      </w:pPr>
      <w:r>
        <w:rPr/>
        <w:tab/>
        <w:tab/>
        <w:tab/>
        <w:t>Katastrální území</w:t>
        <w:tab/>
        <w:t xml:space="preserve">Telnice u Brn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stavby</w:t>
        <w:tab/>
        <w:tab/>
        <w:t>Re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vebník/objednatel</w:t>
      </w:r>
    </w:p>
    <w:p>
      <w:pPr>
        <w:pStyle w:val="Normal"/>
        <w:rPr/>
      </w:pPr>
      <w:r>
        <w:rPr/>
      </w:r>
    </w:p>
    <w:p>
      <w:pPr>
        <w:pStyle w:val="Normal"/>
        <w:ind w:left="2340" w:hanging="2340"/>
        <w:rPr/>
      </w:pPr>
      <w:r>
        <w:rPr/>
        <w:t>Název</w:t>
        <w:tab/>
        <w:t>Správa a údržba silnic Jihomoravského kraje</w:t>
      </w:r>
    </w:p>
    <w:p>
      <w:pPr>
        <w:pStyle w:val="Normal"/>
        <w:ind w:left="2340" w:hanging="0"/>
        <w:rPr/>
      </w:pPr>
      <w:r>
        <w:rPr/>
        <w:t>Příspěvková organizace kraje</w:t>
      </w:r>
    </w:p>
    <w:p>
      <w:pPr>
        <w:pStyle w:val="Normal"/>
        <w:ind w:left="2340" w:hanging="0"/>
        <w:rPr/>
      </w:pPr>
      <w:r>
        <w:rPr/>
        <w:t>Žerotínovo náměstí 3/5</w:t>
      </w:r>
    </w:p>
    <w:p>
      <w:pPr>
        <w:pStyle w:val="Normal"/>
        <w:ind w:left="1632" w:firstLine="708"/>
        <w:rPr/>
      </w:pPr>
      <w:r>
        <w:rPr/>
        <w:t>601 82 Brno</w:t>
      </w:r>
    </w:p>
    <w:p>
      <w:pPr>
        <w:pStyle w:val="Normal"/>
        <w:ind w:left="1632" w:firstLine="708"/>
        <w:rPr/>
      </w:pPr>
      <w:r>
        <w:rPr/>
        <w:t>IČ 7093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hotovitel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</w:t>
        <w:tab/>
        <w:tab/>
        <w:t xml:space="preserve">VIAPONT, s.r.o. </w:t>
      </w:r>
    </w:p>
    <w:p>
      <w:pPr>
        <w:pStyle w:val="Normal"/>
        <w:ind w:left="2124" w:hanging="0"/>
        <w:rPr/>
      </w:pPr>
      <w:r>
        <w:rPr/>
        <w:t xml:space="preserve">Vodní 258/13, </w:t>
      </w:r>
    </w:p>
    <w:p>
      <w:pPr>
        <w:pStyle w:val="Normal"/>
        <w:ind w:left="2124" w:hanging="0"/>
        <w:rPr/>
      </w:pPr>
      <w:r>
        <w:rPr/>
        <w:t>IČ 46 99 54 48</w:t>
      </w:r>
    </w:p>
    <w:p>
      <w:pPr>
        <w:pStyle w:val="Normal"/>
        <w:ind w:left="2124" w:hanging="0"/>
        <w:rPr/>
      </w:pPr>
      <w:r>
        <w:rPr/>
        <w:t xml:space="preserve">602 00 Brno, </w:t>
      </w:r>
    </w:p>
    <w:p>
      <w:pPr>
        <w:pStyle w:val="Normal"/>
        <w:ind w:left="2124" w:hanging="0"/>
        <w:rPr/>
      </w:pPr>
      <w:r>
        <w:rPr/>
        <w:t>tel. 543217590, email: viapont@viapont.cz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. PRŮVODNÍ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CHARAKTERISTIKA STAVBY A JEJÍ UŽÍ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konstrukcí silnice III/4185 na ulici K nádraží, propojí již rekonstruováné úseky na ulici k Nádraží mezi úsekem před železniční vlečkou a  „Přestupním terminálem Sokolnice“ – v prostoru před nádražím Českých drah Sokolnice. Rekonstrukcí daného úseku se upraví poslední úsek silnice III/4185 na ulici K nádraží. Délka úseku 12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LNOST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lnice III/4185 slouží k obsluze obce a je významná z hlediska intergovaného dopravního systému Jihomoravského kraje. Rekonstrukcí části silnice III/4185 bude opraven poslední část silnice. Vymezí se prostor odstavného stání na pravé straně silnice. Komunikace získá konstrukci odpovídající aktuálnímu zatížení a významu. Sjednocením povrchů vozovek přispěje k omezení hluku a prašnosti, chodníky přispějí k zvýšení bezpečnosti pohybu pěších v dané oblasti. Nový systém odvodnění zpevněných ploch do dešťové kanalizace  rovněž  řeší současný nevyhovující stav  na rekonstruovaných komunika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ztah k dráze: Stavba III/4185,4176 Telnice nádraží se nachází v obvodu dráhy podél železniční trati č. 300 v prostoru železniční stanice Sokolnice – Telnice. (km 15.200-15.600) V km 0.054 stavba protíná železniční jednokolejnou vlečku. Nejbližší kolmá vzdálenost k ose nejbližší koleje ČD je 28.7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HLED OBJEKTŮ A BUDOUCÍCH SPRÁV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101  Silnice III/4185 Telnice</w:t>
        <w:tab/>
        <w:tab/>
        <w:tab/>
        <w:tab/>
        <w:tab/>
        <w:t>SÚS JMK</w:t>
      </w:r>
    </w:p>
    <w:p>
      <w:pPr>
        <w:pStyle w:val="Normal"/>
        <w:rPr/>
      </w:pPr>
      <w:r>
        <w:rPr/>
        <w:t>SO 104  Chodníky III/4185 Telnice</w:t>
        <w:tab/>
        <w:tab/>
        <w:tab/>
        <w:tab/>
        <w:tab/>
        <w:t>obec TELN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 106  Odstavné stání Telnice</w:t>
        <w:tab/>
        <w:tab/>
        <w:tab/>
        <w:tab/>
        <w:tab/>
        <w:t>obec TELNICE</w:t>
      </w:r>
    </w:p>
    <w:p>
      <w:pPr>
        <w:pStyle w:val="Normal"/>
        <w:rPr/>
      </w:pPr>
      <w:r>
        <w:rPr/>
        <w:t>SO 191  Dopravní značení přechodné</w:t>
        <w:tab/>
        <w:tab/>
        <w:tab/>
        <w:tab/>
        <w:t>zhotovitel stavby</w:t>
      </w:r>
    </w:p>
    <w:p>
      <w:pPr>
        <w:pStyle w:val="Normal"/>
        <w:rPr/>
      </w:pPr>
      <w:r>
        <w:rPr/>
        <w:t>SO 192  Dopravní značení konečné</w:t>
        <w:tab/>
        <w:tab/>
        <w:tab/>
        <w:tab/>
        <w:tab/>
        <w:t>SÚS JMK</w:t>
      </w:r>
    </w:p>
    <w:p>
      <w:pPr>
        <w:pStyle w:val="Normal"/>
        <w:rPr/>
      </w:pPr>
      <w:r>
        <w:rPr/>
        <w:t>SO 301  Odvodnění silnice</w:t>
        <w:tab/>
        <w:tab/>
        <w:tab/>
        <w:tab/>
        <w:tab/>
        <w:tab/>
        <w:t>SÚS JMK</w:t>
      </w:r>
    </w:p>
    <w:p>
      <w:pPr>
        <w:pStyle w:val="Normal"/>
        <w:rPr/>
      </w:pPr>
      <w:r>
        <w:rPr/>
        <w:t>SO 310  Přeložka vodovodu</w:t>
        <w:tab/>
        <w:tab/>
        <w:tab/>
        <w:tab/>
        <w:tab/>
        <w:tab/>
        <w:t>obec TELNICE</w:t>
      </w:r>
    </w:p>
    <w:p>
      <w:pPr>
        <w:pStyle w:val="Normal"/>
        <w:rPr/>
      </w:pPr>
      <w:r>
        <w:rPr/>
        <w:t>SO 451  Přeložka  telekomunikačních kabelů ČD</w:t>
        <w:tab/>
        <w:tab/>
        <w:tab/>
        <w:t>ČD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UMÍSTĚNÍ STAVBY BUDE NA PARCEL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2/3, 1472/4, 1472/1, 1472/5, 1472/40, 1472/39, 1279/3</w:t>
        <w:tab/>
        <w:t>, 1476, 1472/36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ORIENTAČNÍ ÚDAJE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ÁKLADNÍ ÚDAJE O STAVB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návrhová kategorie  vozovky je MO 7.5/50. Základní příčný sklon je 2.5%. Základní šířka jízdního pruhu je 3.0, vodícího proužku 0.25. Celková šířka zpevnění 6.5m. Šířka odstavného stání je 4.5m.</w:t>
      </w:r>
    </w:p>
    <w:p>
      <w:pPr>
        <w:pStyle w:val="Normal"/>
        <w:jc w:val="both"/>
        <w:rPr/>
      </w:pPr>
      <w:r>
        <w:rPr/>
        <w:t xml:space="preserve">Celková délka úpravy části 1 je 122 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červenec 2012</w:t>
        <w:tab/>
        <w:tab/>
        <w:tab/>
        <w:tab/>
        <w:tab/>
        <w:tab/>
        <w:t xml:space="preserve">Ing. Petr Michálek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 SOUHRNNÁ TECHNICKÁ ZPRÁV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PIS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se nachází v zastavěné části obce Telnice na ulicích K nádraží a Nádraží. Stavba se nachází na silnici III/4185. Stavba má po levé straně silnice obytné budovy, na druhé straně je železniční trať Brno – Přerov. Stavbu protíná železniční vlečka. Podél zástavby je vedený chodník šířka 1.5m. Mezi silnicí a železnicí za železniční vlečkou je prostor, který se využívá k parkování.</w:t>
      </w:r>
    </w:p>
    <w:p>
      <w:pPr>
        <w:pStyle w:val="Normal"/>
        <w:jc w:val="both"/>
        <w:rPr/>
      </w:pPr>
      <w:r>
        <w:rPr/>
        <w:t xml:space="preserve">Stavba silnice se nachází na pozemcích určeným k těmto účelum. Rozsah stavby odpovídá dnešnímu stavu. Odstavné stání je částečně na pozemcích dráhy. Stavba se nenachází na pozemcích určených k plnění funkci lesa, zemědělského půdního fondu. </w:t>
      </w:r>
    </w:p>
    <w:p>
      <w:pPr>
        <w:pStyle w:val="Normal"/>
        <w:jc w:val="both"/>
        <w:rPr/>
      </w:pPr>
      <w:r>
        <w:rPr/>
        <w:t>Stavba si nevyžádá zvláštní architektonické ani výtvarné řešení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É ŘEŠ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is jednotlivých stavebních objektů na úrovni dokumentace pro územní rozhod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 101 Silnice III/418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tomto objektu je řešena oblast na ulici K nádraží v obci Sokolnice mezi dvěma zrekonstruovanými částmi této ulice. Začátek úseku je před železniční vlečkou, konec úseku navazuje na rekonstruovaný úsek přestupního terminálu Sokolnice v prostoru před nádražím Českých drah Sokolnice. Celková délka úpravy je 122 m. Ze závěru Diagnostiky vozovky je navržena jen částečná výměna stávající konstrukce vozovky. V oblasti podél krajů vozovky z důvodu neúnosných vrstev a rozšíření stávajícího zpevnění a položení drenáže a obrubníků navržena plná konstrukce vozovky.</w:t>
      </w:r>
    </w:p>
    <w:p>
      <w:pPr>
        <w:pStyle w:val="Normal"/>
        <w:jc w:val="both"/>
        <w:rPr/>
      </w:pPr>
      <w:r>
        <w:rPr/>
        <w:t>Ve zbývající části bude odfrézováno 5cm a položeny dvě nové asfaltové vrstvy dle konstrukce vozovky. V místech výměny celé konstrukce vozovky bude provedena i výměna podloží v tl . min. 250mm v případě, že na pláni nebude splněn požadavek na E</w:t>
      </w:r>
      <w:r>
        <w:rPr>
          <w:vertAlign w:val="subscript"/>
        </w:rPr>
        <w:t>def,2</w:t>
      </w:r>
      <w:r>
        <w:rPr/>
        <w:t xml:space="preserve"> = 45Mpa.</w:t>
      </w:r>
    </w:p>
    <w:p>
      <w:pPr>
        <w:pStyle w:val="Normal"/>
        <w:jc w:val="both"/>
        <w:rPr/>
      </w:pPr>
      <w:r>
        <w:rPr/>
        <w:t>V případě že při realizaci stavby budou zjištěny souvislé úseky z malou únosností muže být  použita úplná výměna konstrukce vozovk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měrové vedení</w:t>
      </w:r>
      <w:r>
        <w:rPr/>
        <w:t xml:space="preserve"> vychází ze stávajícího stavu. Navržená osa se skládá ze dvou přímých úseku mezi mimi je vložený  směrový oblouk o poloměru R=50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ýškové řešení</w:t>
      </w:r>
      <w:r>
        <w:rPr/>
        <w:t xml:space="preserve"> se odvíjí ze stávajícího stavu a výškové polohy koleje železniční vlečky.</w:t>
      </w:r>
    </w:p>
    <w:p>
      <w:pPr>
        <w:pStyle w:val="Normal"/>
        <w:jc w:val="both"/>
        <w:rPr/>
      </w:pPr>
      <w:r>
        <w:rPr/>
        <w:t>Začátek úseku je navázán na stávající stav sklonem 0.5% klesá ke kolejím. Od železniční vlečky stoupá sklonem 0.5% skonem do nejvyššího místa stavby v km 0.0963 a poté klesá sklonem 0.5% na konec úseku kde naváže na stávající st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Šířkové uspořádání</w:t>
      </w:r>
    </w:p>
    <w:p>
      <w:pPr>
        <w:pStyle w:val="Normal"/>
        <w:jc w:val="both"/>
        <w:rPr/>
      </w:pPr>
      <w:r>
        <w:rPr/>
        <w:t xml:space="preserve">Základní návrhová kategorie  vozovky je MO 7.5/50. Základní příčný sklon je 2.5%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ávrhová rychlost komunikace je uvažována Vn = 50km/h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zdní pruhy</w:t>
        <w:tab/>
        <w:tab/>
        <w:tab/>
        <w:tab/>
        <w:tab/>
        <w:t xml:space="preserve">2 x </w:t>
        <w:tab/>
        <w:t>3,00 m</w:t>
      </w:r>
    </w:p>
    <w:p>
      <w:pPr>
        <w:pStyle w:val="Normal"/>
        <w:rPr/>
      </w:pPr>
      <w:r>
        <w:rPr/>
        <w:t>Vodící proužky</w:t>
        <w:tab/>
        <w:tab/>
        <w:tab/>
        <w:tab/>
        <w:t xml:space="preserve">2 x </w:t>
        <w:tab/>
        <w:t>0,25 m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Bezpečnostní odstup </w:t>
        <w:tab/>
        <w:tab/>
        <w:tab/>
        <w:tab/>
        <w:t xml:space="preserve">2 x </w:t>
        <w:tab/>
        <w:t>0,50 m</w:t>
      </w:r>
    </w:p>
    <w:p>
      <w:pPr>
        <w:pStyle w:val="Normal"/>
        <w:rPr/>
      </w:pPr>
      <w:r>
        <w:rPr/>
        <w:t>Volná šířka komunikace</w:t>
        <w:tab/>
        <w:tab/>
        <w:tab/>
        <w:tab/>
        <w:t>7,5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avné stání – kolmé stání</w:t>
        <w:tab/>
        <w:tab/>
        <w:tab/>
        <w:tab/>
        <w:t>4.50 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lá úprava je lemována  silničními obrubníky. Začátek úseku až po železniční vlečku s výškou 12cm (ABO 1000/250/150). Zbývající část od železniční vlečky až po konec úseku má jednotnou výšku obrubníků 7cm i v místech vjezdů na parkoviště a k nemovitostem. Obrubník má skosenou hran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6"/>
        <w:ind w:firstLine="708"/>
        <w:rPr/>
      </w:pPr>
      <w:r>
        <w:rPr/>
        <w:t>Vjezdy</w:t>
      </w:r>
    </w:p>
    <w:p>
      <w:pPr>
        <w:pStyle w:val="Normal"/>
        <w:ind w:firstLine="708"/>
        <w:jc w:val="both"/>
        <w:rPr/>
      </w:pPr>
      <w:r>
        <w:rPr/>
        <w:t>Jsou navrženy na všechny parcely podél levé strany silnice. Jsou zachovány všechny stávající sjezdy a jsou doplněny o sjezdy na pozemky , které neměly sjezd. Základní šířka sjezdu je 3.0m. Vjezdy jsou ohraničeny od zelených pásů chodníkovým obrubníkem (ABO 1000/250/10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6"/>
        <w:ind w:firstLine="708"/>
        <w:rPr/>
      </w:pPr>
      <w:r>
        <w:rPr/>
        <w:t>Zpevněné plochy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Konstrukce vozovky celková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Asfaltový beton pro obrusnou vrstvu</w:t>
        <w:tab/>
        <w:tab/>
        <w:t>ACO11+</w:t>
        <w:tab/>
        <w:tab/>
        <w:t>40 mm</w:t>
      </w:r>
    </w:p>
    <w:p>
      <w:pPr>
        <w:pStyle w:val="Normal"/>
        <w:rPr/>
      </w:pPr>
      <w:r>
        <w:rPr/>
        <w:t>Postřik spojovací z emulze</w:t>
        <w:tab/>
        <w:tab/>
        <w:tab/>
        <w:t xml:space="preserve">PS E </w:t>
        <w:tab/>
        <w:tab/>
        <w:t>min. 0.2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sfaltový beton pro ložné vrstvy</w:t>
        <w:tab/>
        <w:tab/>
        <w:t>ACL16+</w:t>
        <w:tab/>
        <w:tab/>
        <w:t>70 mm</w:t>
      </w:r>
    </w:p>
    <w:p>
      <w:pPr>
        <w:pStyle w:val="Normal"/>
        <w:rPr/>
      </w:pPr>
      <w:r>
        <w:rPr/>
        <w:t>Postřik spojovací z emulze</w:t>
        <w:tab/>
        <w:tab/>
        <w:tab/>
        <w:t>PS E</w:t>
        <w:tab/>
        <w:tab/>
        <w:t>min. 0.4-0.6kg/m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Postřik infiltrační </w:t>
        <w:tab/>
        <w:tab/>
        <w:tab/>
        <w:tab/>
        <w:t>PI E</w:t>
        <w:tab/>
        <w:tab/>
        <w:t>min. 1.0kg/m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mentová stabilizace 0-32</w:t>
        <w:tab/>
        <w:tab/>
        <w:tab/>
        <w:t>SC C</w:t>
      </w:r>
      <w:r>
        <w:rPr>
          <w:vertAlign w:val="subscript"/>
        </w:rPr>
        <w:t>8/10</w:t>
      </w:r>
      <w:r>
        <w:rPr/>
        <w:tab/>
        <w:tab/>
        <w:t>130mm</w:t>
      </w:r>
    </w:p>
    <w:p>
      <w:pPr>
        <w:pStyle w:val="Heading6"/>
        <w:ind w:hanging="0"/>
        <w:rPr/>
      </w:pPr>
      <w:r>
        <w:rPr/>
        <w:t>Štěrkodrt</w:t>
        <w:tab/>
        <w:tab/>
        <w:tab/>
        <w:tab/>
        <w:tab/>
        <w:t>ŠD</w:t>
      </w:r>
      <w:r>
        <w:rPr>
          <w:vertAlign w:val="subscript"/>
        </w:rPr>
        <w:t>A</w:t>
      </w:r>
      <w:r>
        <w:rPr/>
        <w:tab/>
        <w:tab/>
        <w:t xml:space="preserve">    min. 200mm</w:t>
      </w:r>
    </w:p>
    <w:p>
      <w:pPr>
        <w:pStyle w:val="Normal"/>
        <w:jc w:val="both"/>
        <w:rPr/>
      </w:pPr>
      <w:r>
        <w:rPr/>
        <w:t xml:space="preserve">Konstrukce vozovky celkem </w:t>
        <w:tab/>
        <w:tab/>
        <w:tab/>
        <w:tab/>
        <w:tab/>
        <w:t xml:space="preserve">    min. 440m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jez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ová zámková dlažba</w:t>
        <w:tab/>
        <w:tab/>
        <w:tab/>
        <w:t>DL</w:t>
        <w:tab/>
        <w:tab/>
        <w:tab/>
        <w:t xml:space="preserve">  80 mm</w:t>
      </w:r>
    </w:p>
    <w:p>
      <w:pPr>
        <w:pStyle w:val="Normal"/>
        <w:rPr/>
      </w:pPr>
      <w:r>
        <w:rPr/>
        <w:t>Drcené kamenivo  4/8</w:t>
        <w:tab/>
        <w:tab/>
        <w:tab/>
        <w:tab/>
        <w:tab/>
        <w:tab/>
        <w:t xml:space="preserve">  40 mm</w:t>
      </w:r>
    </w:p>
    <w:p>
      <w:pPr>
        <w:pStyle w:val="Normal"/>
        <w:rPr/>
      </w:pPr>
      <w:r>
        <w:rPr/>
        <w:t>Cementová stabilizace 0-32</w:t>
        <w:tab/>
        <w:tab/>
        <w:tab/>
        <w:t>SC C</w:t>
      </w:r>
      <w:r>
        <w:rPr>
          <w:vertAlign w:val="subscript"/>
        </w:rPr>
        <w:t>8/10</w:t>
      </w:r>
      <w:r>
        <w:rPr/>
        <w:tab/>
        <w:tab/>
        <w:t>130 mm</w:t>
      </w:r>
    </w:p>
    <w:p>
      <w:pPr>
        <w:pStyle w:val="Normal"/>
        <w:rPr>
          <w:u w:val="single"/>
        </w:rPr>
      </w:pPr>
      <w:r>
        <w:rPr>
          <w:u w:val="single"/>
        </w:rPr>
        <w:t>štěrkodrť</w:t>
        <w:tab/>
        <w:tab/>
        <w:tab/>
        <w:tab/>
        <w:tab/>
        <w:t>ŠD</w:t>
        <w:tab/>
        <w:tab/>
        <w:tab/>
        <w:t>200 mm</w:t>
      </w:r>
    </w:p>
    <w:p>
      <w:pPr>
        <w:pStyle w:val="Normal"/>
        <w:rPr/>
      </w:pPr>
      <w:r>
        <w:rPr/>
        <w:t>celková tloušťka vozovky</w:t>
        <w:tab/>
        <w:tab/>
        <w:tab/>
        <w:tab/>
        <w:tab/>
        <w:t>min.</w:t>
        <w:tab/>
        <w:t>450 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vodnění silnice III/4185 je podélným a příčným sklonem do stávajících nebo nově navržených uličních vpustí, které jsou součástí objektu SO 301 Odvodnění siln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SO 104 Chodníky III/4185 Telnice</w:t>
      </w:r>
    </w:p>
    <w:p>
      <w:pPr>
        <w:pStyle w:val="Heading6"/>
        <w:ind w:firstLine="708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Chodník bude jen podél levé strany silnice, podél zástavby. Základní šířka chodníku je 1.5m. Poloha chodníku je ve stávající poloze. Jeho úprava je vyvolána výškovou úpravou silnice a přeložkami inženýrských sítí. Na začátku úseku km 0.025 až po železniční přejezd bezprostředně navazuje na silniční obrubník silnice III/4185. Od železničního přejezdu se odkloní od silnice a vede kolem oplocení zástavby. Mezi silnicí a chodníkem je zelený pás šířky cca 2.0m. Chodníky lemují obrubníky s výškou 0.06m (ABO 1000/250/100), aby tvořil přirozenou vodící linii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strukce chodní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Betonová zámková dlažba</w:t>
        <w:tab/>
        <w:tab/>
        <w:tab/>
        <w:t>DL</w:t>
        <w:tab/>
        <w:tab/>
        <w:tab/>
        <w:t xml:space="preserve">  60 mm</w:t>
      </w:r>
    </w:p>
    <w:p>
      <w:pPr>
        <w:pStyle w:val="Normal"/>
        <w:rPr/>
      </w:pPr>
      <w:r>
        <w:rPr/>
        <w:t>Drcené kamenivo  4/8</w:t>
        <w:tab/>
        <w:tab/>
        <w:tab/>
        <w:tab/>
        <w:tab/>
        <w:tab/>
        <w:t xml:space="preserve">  40 mm</w:t>
      </w:r>
    </w:p>
    <w:p>
      <w:pPr>
        <w:pStyle w:val="Normal"/>
        <w:rPr>
          <w:u w:val="single"/>
        </w:rPr>
      </w:pPr>
      <w:r>
        <w:rPr>
          <w:u w:val="single"/>
        </w:rPr>
        <w:t>štěrkodrť</w:t>
        <w:tab/>
        <w:tab/>
        <w:tab/>
        <w:tab/>
        <w:tab/>
        <w:t>ŠD</w:t>
        <w:tab/>
        <w:tab/>
        <w:tab/>
        <w:t>150 mm</w:t>
      </w:r>
    </w:p>
    <w:p>
      <w:pPr>
        <w:pStyle w:val="Normal"/>
        <w:rPr/>
      </w:pPr>
      <w:r>
        <w:rPr/>
        <w:t>celková tloušťka chodníku</w:t>
        <w:tab/>
        <w:tab/>
        <w:tab/>
        <w:tab/>
        <w:tab/>
        <w:t>min</w:t>
        <w:tab/>
        <w:t>2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6 Odstavné stání Tel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ravé straně silnice III/4185 je navržené odstavné parkoviště s kolmým stáním. Začátek zpevněné plochy je v km 0.086755 konec parkoviště je v km 0.138255. </w:t>
      </w:r>
    </w:p>
    <w:p>
      <w:pPr>
        <w:pStyle w:val="Normal"/>
        <w:jc w:val="both"/>
        <w:rPr/>
      </w:pPr>
      <w:r>
        <w:rPr/>
        <w:t>Délka odstavného stání je 51.5. Šířka parkoviště 4.5m. Základní rozměr parkovacího stání je 2.5 x 5.0m. Je počítáno s převisem přes obrubník 0,5m. Výška obrubníku (ABO 1000/250/100) rovnoběžného se silnicí je 0.07m. Krajní parkovací místa budou rozšířena o bezpečnostní odstup 0.25m. Bude zde vyhrazeno jedno parkovací stání dle vyhlášky 398/2009 Sb s šířkou 3.5m. Celkový počet stání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strukce odstavného s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ová zámková dlažba</w:t>
        <w:tab/>
        <w:tab/>
        <w:tab/>
        <w:t>DL</w:t>
        <w:tab/>
        <w:tab/>
        <w:tab/>
        <w:t xml:space="preserve">  80 mm</w:t>
      </w:r>
    </w:p>
    <w:p>
      <w:pPr>
        <w:pStyle w:val="Normal"/>
        <w:rPr/>
      </w:pPr>
      <w:r>
        <w:rPr/>
        <w:t>Drcené kamenivo  4/8</w:t>
        <w:tab/>
        <w:tab/>
        <w:tab/>
        <w:tab/>
        <w:tab/>
        <w:tab/>
        <w:t xml:space="preserve">  40 mm</w:t>
      </w:r>
    </w:p>
    <w:p>
      <w:pPr>
        <w:pStyle w:val="Normal"/>
        <w:rPr/>
      </w:pPr>
      <w:r>
        <w:rPr/>
        <w:t>Cementová stabilizace 0-32</w:t>
        <w:tab/>
        <w:tab/>
        <w:tab/>
        <w:t>SC C</w:t>
      </w:r>
      <w:r>
        <w:rPr>
          <w:vertAlign w:val="subscript"/>
        </w:rPr>
        <w:t>8/10</w:t>
      </w:r>
      <w:r>
        <w:rPr/>
        <w:tab/>
        <w:tab/>
        <w:t>130 mm</w:t>
      </w:r>
    </w:p>
    <w:p>
      <w:pPr>
        <w:pStyle w:val="Normal"/>
        <w:rPr>
          <w:u w:val="single"/>
        </w:rPr>
      </w:pPr>
      <w:r>
        <w:rPr>
          <w:u w:val="single"/>
        </w:rPr>
        <w:t>štěrkodrť</w:t>
        <w:tab/>
        <w:tab/>
        <w:tab/>
        <w:tab/>
        <w:tab/>
        <w:t>ŠD</w:t>
        <w:tab/>
        <w:tab/>
        <w:tab/>
        <w:t>200 mm</w:t>
      </w:r>
    </w:p>
    <w:p>
      <w:pPr>
        <w:pStyle w:val="Normal"/>
        <w:rPr/>
      </w:pPr>
      <w:r>
        <w:rPr/>
        <w:t>celková tloušťka vozovky</w:t>
        <w:tab/>
        <w:tab/>
        <w:tab/>
        <w:tab/>
        <w:tab/>
        <w:t>min.</w:t>
        <w:tab/>
        <w:t>4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O 191 Dopravní značení přechodné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pravní značení přechodné / po dobu výstavby </w:t>
      </w:r>
    </w:p>
    <w:p>
      <w:pPr>
        <w:pStyle w:val="Normal"/>
        <w:ind w:left="360" w:hanging="0"/>
        <w:rPr/>
      </w:pPr>
      <w:r>
        <w:rPr/>
        <w:t>Po celou dobu stavby bude zajištěn průjezd pro IDS a dopravní obsluhu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ealizace bude prováděna za částečné uzavírky. Vjezd bude povolen jen dopravní obsluze a IDS. Dopravní značení bude provedeno podle zásad pro označování pracovních míst na pozemních komunikací TP 66 schéma B/6 pracovní místa v obci. Standardní pracovní místo, Zúžení vozovky a jeden jízdní pruh. Řízení provozu světelnými signál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O 192 Dopravní značení koneč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ravní značení konečné / po ukončení výstavb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pravním značením konečným bude stanoveno na základě dané situa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návrh dopravního značení je součástí výkresové dokumentace / bude projednán s Policií ČR, stanovení bude zajištěno v dostatečném předstihu před uvedením do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0" w:name="OLE_LINK1"/>
      <w:r>
        <w:rPr/>
        <w:t>SO 301 Odvodnění silnice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zovky a ostatní zpevněné plochy budou odvodněny podélným a příčným sklonem k nově navrženým uličním vpustem nebo ke stávajícím na konci úseku, které jsou odvedeny do dešťové kanalizace. Nové vpusti  jsou navrženy v nejnižším místě silnice podél železniční vlečky.  Poloha nových vpustí je vyznačena v situaci.</w:t>
      </w:r>
    </w:p>
    <w:p>
      <w:pPr>
        <w:pStyle w:val="Normal"/>
        <w:jc w:val="both"/>
        <w:rPr/>
      </w:pPr>
      <w:r>
        <w:rPr/>
        <w:t>Označení uličních vpustí je UV1 – UV 3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liční vpusti budou provedeny podle standartů správce, mříž z konglomerovaného plastu, přípojka bude kameninová DN 200. </w:t>
      </w:r>
    </w:p>
    <w:p>
      <w:pPr>
        <w:pStyle w:val="Normal"/>
        <w:jc w:val="both"/>
        <w:rPr/>
      </w:pPr>
      <w:r>
        <w:rPr/>
        <w:t>Majetkovému správci bude patřit vlastní UV bez zápachové uzávěrky a přípoj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O 310 Přeložka vodo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 levým okrajem silnice III/4185 vede vodovod v majetku obce Telnice spravované Vodárenskou akciovou společností. Profil vodovodu je DN 100 PE. Navržená přeložka od železničního přejezdu po konec úseku je navržená z důvodu trasy vodovodu pod obrubníkem silnice a případná oprava vodovodu by zasáhla do nové rekonstrukce silnice. Přeložka vodovodu bude umístěna do zeleného pásu a pod chodník za plynovod. Přeložka vodovodu navazuje na konci úseku na vodovod vedený ve stejné poloze. ( v zeleném pásu za plynovodem). V prostoru před železní vlečkou bude zachována stávající poloha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O 451 Přeložka telekomunikačních kabelů ČD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dél pravé strany silnice III/4185 vede telekomunikační kabel ČD. Z důvodu kolize s konstrukcí vozovky je navržená stranová přeložka kabelu mimo prostor rekonstrukc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rPr/>
      </w:pPr>
      <w:r>
        <w:rPr/>
        <w:t>STANOVENÍ PODMÍNEK PRO PŘÍPRAVU VÝSTAVBY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DKLADY A PRŮZKU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vestiční záměr - III/4185, 4176 Telnice nádraží  ( Vypracoval APC Silnice s.r.o. 30.11.2009 )</w:t>
      </w:r>
    </w:p>
    <w:p>
      <w:pPr>
        <w:pStyle w:val="Normal"/>
        <w:numPr>
          <w:ilvl w:val="0"/>
          <w:numId w:val="4"/>
        </w:numPr>
        <w:rPr/>
      </w:pPr>
      <w:r>
        <w:rPr/>
        <w:t>Mapové a další geodetické podklady (zaměření, umístění inženýrských sítí apod.)</w:t>
      </w:r>
    </w:p>
    <w:p>
      <w:pPr>
        <w:pStyle w:val="Normal"/>
        <w:numPr>
          <w:ilvl w:val="0"/>
          <w:numId w:val="4"/>
        </w:numPr>
        <w:rPr/>
      </w:pPr>
      <w:r>
        <w:rPr/>
        <w:t>Hluková studie, Hluk z dopravy po komunikaci III/4185, 4176 Sokolnice (ENVING s.r.o. únor 2012)</w:t>
      </w:r>
    </w:p>
    <w:p>
      <w:pPr>
        <w:pStyle w:val="Normal"/>
        <w:numPr>
          <w:ilvl w:val="0"/>
          <w:numId w:val="4"/>
        </w:numPr>
        <w:rPr/>
      </w:pPr>
      <w:r>
        <w:rPr/>
        <w:t>Diagnostika vozovky a návrh opravy na vybraných úsecích silnic</w:t>
      </w:r>
    </w:p>
    <w:p>
      <w:pPr>
        <w:pStyle w:val="Normal"/>
        <w:ind w:firstLine="708"/>
        <w:rPr/>
      </w:pPr>
      <w:r>
        <w:rPr/>
        <w:t>III/4176 a III/4185, Telnice nádraží  (IMOS Brno, a.s. duben 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>PODMÍNKY PRO PŘÍPRAVU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se nachází na pozemcích určených na stavbu silnice a nedotýkáme se pozemků zemědělského půdního fondu a pozemků určených k plnění funkci lesa.</w:t>
      </w:r>
    </w:p>
    <w:p>
      <w:pPr>
        <w:pStyle w:val="Normal"/>
        <w:jc w:val="both"/>
        <w:rPr/>
      </w:pPr>
      <w:r>
        <w:rPr/>
        <w:t>Stavba se nachází v ochranné pásmu dráhy.</w:t>
      </w:r>
    </w:p>
    <w:p>
      <w:pPr>
        <w:pStyle w:val="Normal"/>
        <w:jc w:val="both"/>
        <w:rPr/>
      </w:pPr>
      <w:r>
        <w:rPr/>
        <w:t>Přístupna staveniště bude po stávajíc silniční sítě. Silnice III/4184 a III/4176.</w:t>
      </w:r>
    </w:p>
    <w:p>
      <w:pPr>
        <w:pStyle w:val="Normal"/>
        <w:jc w:val="both"/>
        <w:rPr/>
      </w:pPr>
      <w:r>
        <w:rPr/>
        <w:t>Před výstavbou části silnice III/4185 je nutné provést přeložky SO 310 Přeložka vodovodu a SO 451 Přeložka telekomunikačních kabelů ČD.</w:t>
      </w:r>
    </w:p>
    <w:p>
      <w:pPr>
        <w:pStyle w:val="Normal"/>
        <w:jc w:val="both"/>
        <w:rPr/>
      </w:pPr>
      <w:r>
        <w:rPr/>
        <w:t>V prostoru odstavného stání a krajnic je nutné odstranit stromy a náletovou zle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ládání s odpady:</w:t>
      </w:r>
    </w:p>
    <w:p>
      <w:pPr>
        <w:pStyle w:val="Normal"/>
        <w:jc w:val="both"/>
        <w:rPr/>
      </w:pPr>
      <w:r>
        <w:rPr/>
        <w:t>a) bilance druhů a jejich množství při stavbě i během provozu bude specifikováno v dalším stupni projektové dokumentace</w:t>
      </w:r>
    </w:p>
    <w:p>
      <w:pPr>
        <w:pStyle w:val="Normal"/>
        <w:jc w:val="both"/>
        <w:rPr/>
      </w:pPr>
      <w:r>
        <w:rPr/>
        <w:t>b) využití, ukládání nebo likvidace odpadů bude odpovídat platným předpisům</w:t>
      </w:r>
    </w:p>
    <w:p>
      <w:pPr>
        <w:pStyle w:val="Normal"/>
        <w:jc w:val="both"/>
        <w:rPr/>
      </w:pPr>
      <w:r>
        <w:rPr/>
        <w:t>c) nepředpokládá se žádná činnost s nebezpečnými odpady, manipulace s ropnými látkami v průběhu stavby bude důkladně sledována a kontrolována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ZÁSADY ZAJIŠTĚNÍ POŽÁRNÍ OCHRANY STAVB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Nejsou navrženy žádné zvláštní opatření požární ochrany. Z hlediska požární ochrany se jedná o stavbu, při jejíž realizaci i při následném užívání v provozu budou dodrženy současné podmínky. Z hlediska požární ochrany není pro tuto stavbu  požadováno žádné zvláštní opatření</w:t>
      </w:r>
      <w:r>
        <w:rPr>
          <w:i/>
        </w:rPr>
        <w:t>.</w: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  <w:t>Stavba je součástí silniční sítě a je přístupná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ZAJIŠTĚNÍ BEZPEČNOSTI PROVOZU STAVBY PŘI JEJÍM UŽÍVÁ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OZP bude řešeno v samostatné dokumentaci – bude přílohou následujícího stupně projektové dokumentaci / DSP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  <w:t>NÁVRH ŘEŠENÍ PRO UŽÍVÁNÍ STAVBY OSOBAMI S OMEZENOU SCHOPNOSTÍ POHYBU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/>
      </w:pPr>
      <w:r>
        <w:rPr/>
        <w:t>V souladu s požadavky NIPI o.s. / Národní institut pro integraci osob s omezenou schopností pohybu a orientace České republiky / bude během výstavby zajištěn bezbariérový přístup do objektů, které užívají nebo navštěvují osoby s omezeným pohybem nebo orientací – na přístupové cestě nesmí být stupeň vyšší než 20 mm, výkopy a přemostění výkopů musí umožnit přejezd osobě na vozíku (šířka 900 mm), přemostění musí být zajištěno zábradlím se zarážkou – vodící tyč ve výši 250 mm, dále musí být zajištěna orientace pro zrakově postižené – vodící linie narušené stavbou musí být nahrazeny nebo doplněny. Při realizaci musí být respektovány požadavky Vyhlášky č. 398/2009 Sb. v platném znění (včetně příloh)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ignální pásy</w:t>
      </w:r>
      <w:r>
        <w:rPr/>
        <w:t xml:space="preserve"> jsou navržené v prostorech u přechodů – navádí chodce na přirozenou vodící linii. Jsou široké 0.8 m a jeho povrch musí mít nezaměnitelnou strukturu a charakter odlišující se od okolí.</w:t>
      </w:r>
    </w:p>
    <w:p>
      <w:pPr>
        <w:pStyle w:val="Normal"/>
        <w:jc w:val="both"/>
        <w:rPr/>
      </w:pPr>
      <w:r>
        <w:rPr>
          <w:u w:val="single"/>
        </w:rPr>
        <w:t>Varovné pásy</w:t>
      </w:r>
      <w:r>
        <w:rPr/>
        <w:t xml:space="preserve"> jsou použity mezi chodníkem a vozovkou v místě sníženého obrubníku. Jsou široké 0.4 m a jeho povrch musí mít nezaměnitelnou strukturu a charakter odlišující se od okolí. Varovný pás musí být všude kde snížený obrubník má výšku menší než 8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IS VLIVU STAVBY NA ŽIVOTNÍ PROSTŘEDÍ A OCHRANU ZVLAŠTNÍCH ZÁJM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Rekonstruováním navrhovaného úseku silnice s novým jednotným povrchem se zvýší bezpečnost a pozitivně se ovlivní i hlukové parametry v dané oblasti. Provedením nových povrchu se sníží i praš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VRH ŘEŠENÍ OCHRANY STAVBY PŘED NEGATIVNÍMI UČINKY VNĚJŠÍHO PROSTŘED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 známých podkladů a prohlídkou místa stavby nejsou známy vlivy vnějšího prostředí, které negativně ovlivní stavbu. Zejména se jedná o povodňové uzemí, sesuvy půdy, poddolování, seizmici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CIVILNÍ OCHR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Z hlediska  civilní ochrany se jedná o stavbu, při jejíž realizaci i při následném užívání v provozu budou dodrženy současné podmínk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VENIŠTĚ A ORGANIZACE VÝ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ásady uvažovaného průběhu výstavby a její organizace:</w:t>
      </w:r>
    </w:p>
    <w:p>
      <w:pPr>
        <w:pStyle w:val="Normal"/>
        <w:rPr/>
      </w:pPr>
      <w:r>
        <w:rPr/>
        <w:t>Požadavky na provádění stavby</w:t>
      </w:r>
    </w:p>
    <w:p>
      <w:pPr>
        <w:pStyle w:val="Normal"/>
        <w:rPr/>
      </w:pPr>
      <w:r>
        <w:rPr/>
        <w:t>Z hlediska situování jednotlivých inženýrských sítí a jejich postupné realizace je nutné dodržení následujícího postupu prací:</w:t>
      </w:r>
    </w:p>
    <w:p>
      <w:pPr>
        <w:pStyle w:val="Normal"/>
        <w:rPr/>
      </w:pPr>
      <w:r>
        <w:rPr/>
        <w:tab/>
        <w:t>- přeložení inženýrských sítí</w:t>
      </w:r>
    </w:p>
    <w:p>
      <w:pPr>
        <w:pStyle w:val="Normal"/>
        <w:rPr/>
      </w:pPr>
      <w:r>
        <w:rPr/>
        <w:tab/>
        <w:t>- přepojení  sdělovacích kabelů</w:t>
      </w:r>
    </w:p>
    <w:p>
      <w:pPr>
        <w:pStyle w:val="Normal"/>
        <w:ind w:left="705" w:hanging="0"/>
        <w:rPr/>
      </w:pPr>
      <w:r>
        <w:rPr/>
        <w:t>- odstranění starých kabelových vedení</w:t>
      </w:r>
    </w:p>
    <w:p>
      <w:pPr>
        <w:pStyle w:val="Normal"/>
        <w:ind w:left="705" w:hanging="0"/>
        <w:rPr/>
      </w:pPr>
      <w:r>
        <w:rPr/>
        <w:t>- odstranění stávajících vozovkových vrstev</w:t>
      </w:r>
    </w:p>
    <w:p>
      <w:pPr>
        <w:pStyle w:val="Normal"/>
        <w:rPr/>
      </w:pPr>
      <w:r>
        <w:rPr/>
        <w:tab/>
        <w:t>- výstavba konstrukce vozovek a chodníků a odstavného stání</w:t>
      </w:r>
    </w:p>
    <w:p>
      <w:pPr>
        <w:pStyle w:val="Normal"/>
        <w:ind w:left="705" w:hanging="0"/>
        <w:rPr/>
      </w:pPr>
      <w:r>
        <w:rPr/>
        <w:t xml:space="preserve">- úprava nezpevněných ploch, osetí travou </w:t>
      </w:r>
    </w:p>
    <w:p>
      <w:pPr>
        <w:pStyle w:val="Normal"/>
        <w:ind w:left="705" w:hanging="0"/>
        <w:rPr/>
      </w:pPr>
      <w:r>
        <w:rPr/>
        <w:t>- dokončovací práce, osazení dopravního značení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ŘEHLED BUDOUCÍCH VLASTNÍKŮ A SPRÁVCŮ</w:t>
      </w:r>
    </w:p>
    <w:p>
      <w:pPr>
        <w:pStyle w:val="Normal"/>
        <w:rPr/>
      </w:pPr>
      <w:r>
        <w:rPr/>
        <w:t xml:space="preserve"> </w:t>
      </w:r>
      <w:r>
        <w:rPr/>
        <w:t>Seznam známých nebo předpokládaných právnických a fyzických osob, které převezmou jednotlivé stavební objekty po jejich dokončení do vlastnictví nebo správy.</w:t>
      </w:r>
    </w:p>
    <w:p>
      <w:pPr>
        <w:pStyle w:val="Normal"/>
        <w:rPr/>
      </w:pPr>
      <w:r>
        <w:rPr/>
        <w:t>část 1</w:t>
      </w:r>
    </w:p>
    <w:p>
      <w:pPr>
        <w:pStyle w:val="Normal"/>
        <w:rPr/>
      </w:pPr>
      <w:r>
        <w:rPr/>
        <w:t>SO 101  Silnice III/4185 Telnice</w:t>
        <w:tab/>
        <w:tab/>
        <w:tab/>
        <w:tab/>
        <w:tab/>
        <w:t>SÚS JMK</w:t>
      </w:r>
    </w:p>
    <w:p>
      <w:pPr>
        <w:pStyle w:val="Normal"/>
        <w:rPr/>
      </w:pPr>
      <w:r>
        <w:rPr/>
        <w:t>SO 104  Chodníky III/4185 Telnice</w:t>
        <w:tab/>
        <w:tab/>
        <w:tab/>
        <w:tab/>
        <w:tab/>
        <w:t>obec TELN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 106  Odstavné stání Telnice</w:t>
        <w:tab/>
        <w:tab/>
        <w:tab/>
        <w:tab/>
        <w:tab/>
        <w:t>obec TELNICE</w:t>
      </w:r>
    </w:p>
    <w:p>
      <w:pPr>
        <w:pStyle w:val="Normal"/>
        <w:rPr/>
      </w:pPr>
      <w:r>
        <w:rPr/>
        <w:t>SO 191  Dopravní značení přechodné</w:t>
        <w:tab/>
        <w:tab/>
        <w:tab/>
        <w:tab/>
        <w:t>zhotovitel stavby</w:t>
      </w:r>
    </w:p>
    <w:p>
      <w:pPr>
        <w:pStyle w:val="Normal"/>
        <w:rPr/>
      </w:pPr>
      <w:r>
        <w:rPr/>
        <w:t>SO 192  Dopravní značení konečné</w:t>
        <w:tab/>
        <w:tab/>
        <w:tab/>
        <w:tab/>
        <w:tab/>
        <w:t>SÚS JMK</w:t>
      </w:r>
    </w:p>
    <w:p>
      <w:pPr>
        <w:pStyle w:val="Normal"/>
        <w:rPr/>
      </w:pPr>
      <w:r>
        <w:rPr/>
        <w:t>SO 301  Odvodnění silnice</w:t>
        <w:tab/>
        <w:tab/>
        <w:tab/>
        <w:tab/>
        <w:tab/>
        <w:tab/>
        <w:t>SÚS JMK</w:t>
      </w:r>
    </w:p>
    <w:p>
      <w:pPr>
        <w:pStyle w:val="Normal"/>
        <w:rPr/>
      </w:pPr>
      <w:r>
        <w:rPr/>
        <w:t>SO 310  Přeložka vodovodu</w:t>
        <w:tab/>
        <w:tab/>
        <w:tab/>
        <w:tab/>
        <w:tab/>
        <w:tab/>
        <w:t>obec TELNICE</w:t>
      </w:r>
    </w:p>
    <w:p>
      <w:pPr>
        <w:pStyle w:val="Normal"/>
        <w:rPr/>
      </w:pPr>
      <w:r>
        <w:rPr/>
        <w:t>SO 451  Přeložka  telekomunikačních kabelů ČD</w:t>
        <w:tab/>
        <w:tab/>
        <w:tab/>
        <w:t>Č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červenec 2012</w:t>
        <w:tab/>
        <w:tab/>
        <w:tab/>
        <w:tab/>
        <w:tab/>
        <w:tab/>
        <w:t>Ing. Petr Michál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iapont s.r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>červenec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II/4185,4176 Telnice nádraží</w:t>
      <w:tab/>
      <w:tab/>
      <w:t>DÚ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567" w:hanging="17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8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AQP10Odrka1">
    <w:name w:val="AQP10-Odrážka1"/>
    <w:basedOn w:val="Normal"/>
    <w:qFormat/>
    <w:pPr>
      <w:numPr>
        <w:ilvl w:val="0"/>
        <w:numId w:val="2"/>
      </w:numPr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320" w:hanging="43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54:00Z</dcterms:created>
  <dc:creator>-- --</dc:creator>
  <dc:description/>
  <cp:keywords/>
  <dc:language>en-US</dc:language>
  <cp:lastModifiedBy>Petr Michálek</cp:lastModifiedBy>
  <cp:lastPrinted>2012-09-27T11:05:00Z</cp:lastPrinted>
  <dcterms:modified xsi:type="dcterms:W3CDTF">2012-09-27T09:24:00Z</dcterms:modified>
  <cp:revision>8</cp:revision>
  <dc:subject/>
  <dc:title>4</dc:title>
</cp:coreProperties>
</file>